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Comunicato ordinanza alla popolazione per livello di allertament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984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ordinanza alla popolazione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1" w:name="Data2"/>
            <w:bookmarkStart w:id="2" w:name="Data2"/>
            <w:bookmarkEnd w:id="2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Destinatari</w:t>
              <w:br/>
            </w:r>
            <w:r>
              <w:rPr>
                <w:sz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</w:rPr>
            </w:pPr>
            <w:r>
              <w:rPr>
                <w:sz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Personale addetto alle comunicazioni via megafono ……………………………………..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sulla situazione in cors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 - Situazione in cors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ento in cors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 - Previsione di evoluzione dell’evento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ll’evolversi della situazione nelle 24h successive, sulla base delle informazioni regional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 – Ordina lo stato d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 – Si dovranno adottare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fenomeno in att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…………………………………………</w:t>
            </w:r>
            <w:r>
              <w:rPr>
                <w:b/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ind w:left="284" w:hanging="0"/>
        <w:rPr>
          <w:b/>
          <w:b/>
        </w:rPr>
      </w:pPr>
      <w:r>
        <w:rPr>
          <w:b/>
        </w:rPr>
        <w:t>Pre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Emerg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54:00Z</dcterms:created>
  <dc:creator>Federica Barattieri</dc:creator>
  <dc:description/>
  <dc:language>en-US</dc:language>
  <cp:lastModifiedBy>dbonifazio</cp:lastModifiedBy>
  <cp:lastPrinted>2005-11-30T14:15:00Z</cp:lastPrinted>
  <dcterms:modified xsi:type="dcterms:W3CDTF">2005-11-30T13:1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